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1775232721"/>
      <w:bookmarkStart w:id="1" w:name="__Fieldmark__0_1775232721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1775232721"/>
      <w:bookmarkStart w:id="3" w:name="__Fieldmark__1_1775232721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1775232721"/>
      <w:bookmarkStart w:id="5" w:name="__Fieldmark__2_1775232721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1775232721"/>
      <w:bookmarkStart w:id="7" w:name="__Fieldmark__3_1775232721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1775232721"/>
      <w:bookmarkStart w:id="9" w:name="__Fieldmark__4_1775232721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>elevii</w:t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6_1775232721"/>
      <w:bookmarkStart w:id="11" w:name="__Fieldmark__6_1775232721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7_1775232721"/>
      <w:bookmarkStart w:id="13" w:name="__Fieldmark__7_1775232721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8_1775232721"/>
      <w:bookmarkStart w:id="15" w:name="__Fieldmark__8_1775232721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9_1775232721"/>
      <w:bookmarkStart w:id="17" w:name="__Fieldmark__9_1775232721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0_1775232721"/>
      <w:bookmarkStart w:id="19" w:name="__Fieldmark__10_1775232721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1_1775232721"/>
      <w:bookmarkStart w:id="21" w:name="__Fieldmark__11_1775232721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2_1775232721"/>
      <w:bookmarkStart w:id="23" w:name="__Fieldmark__12_1775232721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3_1775232721"/>
      <w:bookmarkStart w:id="25" w:name="__Fieldmark__13_1775232721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>Prezentare power point, fi</w:t>
      </w:r>
      <w:r>
        <w:rPr>
          <w:rFonts w:cs="HelveticaNeue-Medium" w:ascii="Verdana" w:hAnsi="Verdana"/>
          <w:bCs/>
          <w:sz w:val="20"/>
          <w:szCs w:val="20"/>
          <w:u w:val="single"/>
          <w:lang w:val="ro-RO"/>
        </w:rPr>
        <w:t>şier în word, în adobe</w:t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8_1775232721"/>
      <w:bookmarkStart w:id="27" w:name="__Fieldmark__18_1775232721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19_1775232721"/>
      <w:bookmarkStart w:id="29" w:name="__Fieldmark__19_1775232721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20_1775232721"/>
      <w:bookmarkStart w:id="31" w:name="__Fieldmark__20_1775232721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21_1775232721"/>
      <w:bookmarkStart w:id="33" w:name="__Fieldmark__21_1775232721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2_1775232721"/>
      <w:bookmarkStart w:id="35" w:name="__Fieldmark__22_1775232721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3_1775232721"/>
      <w:bookmarkStart w:id="37" w:name="__Fieldmark__23_1775232721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4_1775232721"/>
      <w:bookmarkStart w:id="39" w:name="__Fieldmark__24_1775232721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5_1775232721"/>
      <w:bookmarkStart w:id="41" w:name="__Fieldmark__25_1775232721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6_1775232721"/>
      <w:bookmarkStart w:id="43" w:name="__Fieldmark__26_1775232721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7_1775232721"/>
      <w:bookmarkStart w:id="45" w:name="__Fieldmark__27_1775232721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8_1775232721"/>
      <w:bookmarkStart w:id="47" w:name="__Fieldmark__28_1775232721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29_1775232721"/>
      <w:bookmarkStart w:id="49" w:name="__Fieldmark__29_1775232721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30_1775232721"/>
      <w:bookmarkStart w:id="51" w:name="__Fieldmark__30_1775232721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31_1775232721"/>
      <w:bookmarkStart w:id="53" w:name="__Fieldmark__31_1775232721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2_1775232721"/>
      <w:bookmarkStart w:id="55" w:name="__Fieldmark__32_1775232721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3_1775232721"/>
      <w:bookmarkStart w:id="57" w:name="__Fieldmark__33_1775232721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4_1775232721"/>
      <w:bookmarkStart w:id="59" w:name="__Fieldmark__34_1775232721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5_1775232721"/>
      <w:bookmarkStart w:id="61" w:name="__Fieldmark__35_1775232721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6_1775232721"/>
      <w:bookmarkStart w:id="63" w:name="__Fieldmark__36_1775232721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7_1775232721"/>
      <w:bookmarkStart w:id="65" w:name="__Fieldmark__37_1775232721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8_1775232721"/>
      <w:bookmarkStart w:id="67" w:name="__Fieldmark__38_1775232721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39_1775232721"/>
      <w:bookmarkStart w:id="69" w:name="__Fieldmark__39_1775232721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40_1775232721"/>
      <w:bookmarkStart w:id="71" w:name="__Fieldmark__40_1775232721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41_1775232721"/>
      <w:bookmarkStart w:id="73" w:name="__Fieldmark__41_1775232721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2_1775232721"/>
      <w:bookmarkStart w:id="75" w:name="__Fieldmark__42_1775232721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3_1775232721"/>
      <w:bookmarkStart w:id="77" w:name="__Fieldmark__43_1775232721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5_1775232721"/>
      <w:bookmarkStart w:id="79" w:name="__Fieldmark__45_1775232721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7_1775232721"/>
      <w:bookmarkStart w:id="81" w:name="__Fieldmark__47_1775232721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49_1775232721"/>
      <w:bookmarkStart w:id="83" w:name="__Fieldmark__49_1775232721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51_1775232721"/>
      <w:bookmarkStart w:id="85" w:name="__Fieldmark__51_1775232721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3_1775232721"/>
      <w:bookmarkStart w:id="87" w:name="__Fieldmark__53_1775232721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separate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8:08:00Z</dcterms:created>
  <dc:creator>DUTZY</dc:creator>
  <dc:description/>
  <cp:keywords/>
  <dc:language>en-US</dc:language>
  <cp:lastModifiedBy>ws18</cp:lastModifiedBy>
  <dcterms:modified xsi:type="dcterms:W3CDTF">2010-01-18T15:29:00Z</dcterms:modified>
  <cp:revision>35</cp:revision>
  <dc:subject/>
  <dc:title>MODULE 7, ACTIVITY 2</dc:title>
</cp:coreProperties>
</file>